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66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պոմպի ձեռքբերման նպատակով կազմակերպված ԵՄ-ԳԱՊՁԲ-21/66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9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516"/>
        <w:gridCol w:w="1625"/>
        <w:gridCol w:w="1939"/>
        <w:gridCol w:w="1995"/>
        <w:gridCol w:w="2670"/>
      </w:tblGrid>
      <w:tr>
        <w:trPr>
          <w:trHeight w:val="6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ոմպ ԷՑՎ 12-160-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Հակոբ Աղաբեկ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ԳԼԱՎՍՆԱԲ ԻՄ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. ՀԱԶԵՅ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Մասնակցի կողմից ներկայացված հայում արձանագրվել են անհամապատասխանություններ: երջինիս կողմից գնման ընթացակարգի հրավերում նշված էլեկտրոնային հասցեին ներկայացվել է շտկված լիազորագիրը, սակայն շտկված Հավելված 1.1-ում արձանագրվել է հետևյալ անհամապատասխանությունը՝ երաշխիքային ժամակետը ներկայացվել է 2 տարի, մինչդեռ սույն գնման ընթացակարգի հրավերով պահանջվել էր առնվազն 3 տարի:</w:t>
            </w:r>
          </w:p>
        </w:tc>
      </w:tr>
      <w:tr>
        <w:trPr>
          <w:trHeight w:val="6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Սինխր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Ի ՍԻ ԷՆԵՐՋ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ներկայացված հայտում բացակայում է հայտով ներկայացված Հավելված 1.1-ը Աբրահամյան Կարենի կողմից էլեկտրոնային թվային ստորագրությամբ ստորագրված լինելը հիմնավորող իրավական փաստաթուղթը: Հավելված 1.1-ով ներկայացված երաշխիքային սպասարկման ժամկետը հստակ սահմանված չէ: Հավելված 2-ով արժեքները նշված են միայն թվերով՝ այդ թվում Ընդհանուր գինը:</w:t>
            </w:r>
          </w:p>
        </w:tc>
      </w:tr>
      <w:tr>
        <w:trPr>
          <w:trHeight w:val="6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ԻՄՊԵ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Վերջինիս կողմից ներկայացված հայտից բացակայում են սույն գնման ընթացակարգի հրավերով պահանջված փաստաթղթերը, այդ թվում Հավելված 2-ը՝ գնային առաջարկը:</w:t>
            </w:r>
          </w:p>
        </w:tc>
      </w:tr>
      <w:tr>
        <w:trPr>
          <w:trHeight w:val="6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Ռազմիկ Հովհաննիս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ՄԱՄԼԻՉ-ՆԿ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61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Հակոբ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ղաբեկ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85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լա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լ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ԼԱՎՍՆԱԲ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ԻՄՊՈՐՏ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3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լեռտո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 75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ՌԵՖՈՐ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ինխր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 45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Ռազմի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ովհաննի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449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ՄԱՄԼԻՉ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Ն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 000 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66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6-09T22:20:00Z</dcterms:modified>
  <cp:revision>81</cp:revision>
  <dc:subject/>
  <dc:title>Ð²Úî²ð²ðàôÂÚàôÜ ´²ò  ÀÜÂ²ò²Î²ðàì  ÜàôØ   Î²î²ðºÈàô  Ø²êÆÜ</dc:title>
</cp:coreProperties>
</file>